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ice Layout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two types of layout called group layout and process layout. Group layout is a type where persons performing similar activities or machines doing similar operations are grouped together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s layout refers to a type of layout where people and machines are arranged by sequence of operations. The employee and machines are grouped according to opera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5:00Z</dcterms:created>
  <dc:creator>nevillep</dc:creator>
  <dc:description/>
  <dc:language>en-US</dc:language>
  <cp:lastModifiedBy>Szokalopulosz Georgisz</cp:lastModifiedBy>
  <dcterms:modified xsi:type="dcterms:W3CDTF">2013-08-08T08:55:00Z</dcterms:modified>
  <cp:revision>2</cp:revision>
  <dc:subject/>
  <dc:title/>
</cp:coreProperties>
</file>