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put Dev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many input devices for entering data into a computer. The most basic and recognisable devices are the keyboard and the mouse. However there are others such as the trackball, touchpad, graphics tablet, light pen, joy stick and game controllers.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4:00Z</dcterms:created>
  <dc:creator>Programme</dc:creator>
  <dc:description/>
  <dc:language>en-US</dc:language>
  <cp:lastModifiedBy>Szokalopulosz Georgisz</cp:lastModifiedBy>
  <dcterms:modified xsi:type="dcterms:W3CDTF">2013-08-08T08:54:00Z</dcterms:modified>
  <cp:revision>2</cp:revision>
  <dc:subject/>
  <dc:title>Input Devices</dc:title>
</cp:coreProperties>
</file>