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Learning Environment</w:t>
      </w:r>
    </w:p>
    <w:p>
      <w:pPr>
        <w:pStyle w:val="Normal"/>
        <w:spacing w:before="0" w:after="24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There are many opinions as to what makes a good learning environment, but there are areas where people agree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Learning and achievement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otivated students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Availability of learning resources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Good communication between students and the teach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Parents are involved in school activiti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7:00Z</dcterms:created>
  <dc:creator>Programme</dc:creator>
  <dc:description/>
  <dc:language>en-US</dc:language>
  <cp:lastModifiedBy>Szokalopulosz Georgisz</cp:lastModifiedBy>
  <dcterms:modified xsi:type="dcterms:W3CDTF">2013-08-08T08:57:00Z</dcterms:modified>
  <cp:revision>2</cp:revision>
  <dc:subject/>
  <dc:title>Learning Environment</dc:title>
</cp:coreProperties>
</file>