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Tips for writing to an employer</w:t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etter should have relevant detail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etter should be grammatically correct</w:t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etter should be logical with the correct structure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etter should address the correct person</w:t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etter should emphasis what you can bring to the job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the correct and relevant contact details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8:00Z</dcterms:created>
  <dc:creator>Programme</dc:creator>
  <dc:description/>
  <dc:language>en-US</dc:language>
  <cp:lastModifiedBy>Szokalopulosz Georgisz</cp:lastModifiedBy>
  <dcterms:modified xsi:type="dcterms:W3CDTF">2013-08-08T08:58:00Z</dcterms:modified>
  <cp:revision>2</cp:revision>
  <dc:subject/>
  <dc:title>Tips for writing to an employer</dc:title>
</cp:coreProperties>
</file>