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man Army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he Roman army consisted of professional soldiers who were expected to stay in the army for at least 25 years. Over time if a soldier fought well and showed leadership quality he could become a centurion in charge of a group of legionaries consisting of 80 soldi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entury consisted of 80 legionaries with 59 centuries making up a legion. There were about 30 legions in the Roman army.  The army also included a separate cavalry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56:00Z</dcterms:created>
  <dc:creator>ECDL-F</dc:creator>
  <dc:description/>
  <dc:language>en-US</dc:language>
  <cp:lastModifiedBy>Szokalopulosz Georgisz</cp:lastModifiedBy>
  <dcterms:modified xsi:type="dcterms:W3CDTF">2013-08-08T08:56:00Z</dcterms:modified>
  <cp:revision>2</cp:revision>
  <dc:subject/>
  <dc:title/>
</cp:coreProperties>
</file>